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GREENCODE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ENT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Acknowledgements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Background</w:t>
      </w:r>
    </w:p>
    <w:p>
      <w:pPr>
        <w:pStyle w:val="Normal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Computer requirements &amp; software support</w:t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Preparatory Review</w:t>
      </w:r>
    </w:p>
    <w:p>
      <w:pPr>
        <w:pStyle w:val="Normal"/>
        <w:ind w:left="1418" w:hanging="709"/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rmal"/>
        <w:ind w:left="1418" w:hanging="709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1 - Identification of effec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2 - Identification of appropriate legisla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3 - Identification of significant effec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4 - Examination of management practices &amp; procedure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5 - Record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6 - Initial objective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7 - Generating an environmental policy statement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ummar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Operating the GREENCODE Environmental Management System (EM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Not in phase 1</w:t>
      </w:r>
      <w:r>
        <w:rPr>
          <w:i/>
          <w:sz w:val="28"/>
          <w:szCs w:val="28"/>
        </w:rPr>
        <w:t xml:space="preserve">  (To be included at a later date)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GREENCODE Environmental Management Manual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Management Procedure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Identification of effec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Identification of appropriate legisla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Identification of significant effec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Generating an environmental policy state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GREENCODE Guidance &amp; Assessmen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Not in phase 1</w:t>
      </w:r>
      <w:r>
        <w:rPr>
          <w:i/>
          <w:sz w:val="28"/>
          <w:szCs w:val="28"/>
        </w:rPr>
        <w:t xml:space="preserve">  (To be included at a later date)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GREENCODE Audits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Management Audi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Emissions to Atmosphere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Energy Management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Land Managemen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Land Contamina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Organisa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Procurement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Waste Management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Discharges to Drai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Water Consum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REENCODE Phase 1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ENTS (Cont.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GREENCODE Software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GREENCODE Software Manu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</w:t>
        <w:tab/>
        <w:t xml:space="preserve">Preparatory Review Records </w:t>
      </w:r>
      <w:r>
        <w:rPr>
          <w:i/>
          <w:sz w:val="28"/>
          <w:szCs w:val="28"/>
        </w:rPr>
        <w:t>(To be generated by the user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List of Environmental Effects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List of Applicable Legislation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List of Significant Effects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Emissions to Atmosphere</w:t>
        <w:tab/>
        <w:tab/>
        <w:t>(Full Report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Energy Management</w:t>
        <w:tab/>
        <w:tab/>
        <w:tab/>
        <w:t>(Full Report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Land Management </w:t>
        <w:tab/>
        <w:tab/>
        <w:tab/>
        <w:t>(Full Report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Land Contamination</w:t>
        <w:tab/>
        <w:tab/>
        <w:tab/>
        <w:t>(Full Report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Organisation</w:t>
        <w:tab/>
        <w:tab/>
        <w:tab/>
        <w:tab/>
        <w:t>(Full Report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Procurement</w:t>
        <w:tab/>
        <w:tab/>
        <w:tab/>
        <w:tab/>
        <w:t>(Full Report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0.</w:t>
        <w:tab/>
        <w:t>Waste Management</w:t>
        <w:tab/>
        <w:tab/>
        <w:tab/>
        <w:t>(Full Report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1.</w:t>
        <w:tab/>
        <w:t>Discharges to Drain</w:t>
        <w:tab/>
        <w:tab/>
        <w:tab/>
        <w:t>(Full Report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2.</w:t>
        <w:tab/>
        <w:t>Water Consumption</w:t>
        <w:tab/>
        <w:tab/>
        <w:tab/>
        <w:t>(Full Repor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2:32:00Z</dcterms:created>
  <dc:creator>Stuart Emslie</dc:creator>
  <dc:description/>
  <dc:language>en-US</dc:language>
  <cp:lastModifiedBy>Kenneth McDonach</cp:lastModifiedBy>
  <cp:lastPrinted>1995-06-19T12:21:00Z</cp:lastPrinted>
  <dcterms:modified xsi:type="dcterms:W3CDTF">2000-07-18T12:35:00Z</dcterms:modified>
  <cp:revision>3</cp:revision>
  <dc:subject/>
  <dc:title>GREENCODE Phase 1</dc:title>
</cp:coreProperties>
</file>